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3 Закона Ульяновской област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отиводействии коррупции в Ульян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3 Закона Ульяновской области от 20 июля 2012 года           № 89-ЗО «О противодействии коррупции в Ульяновской области» («Ульяновская правда» от 24.07.2012 № 78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первом слово «Участвуя» заменить словами «1. Участвуя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дополнить словами «, в том числе устанавливает порядок проведения антикоррупционной экспертизы нормативных правовых актов (проектов нормативных правовых актов) Ульяновской области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частью 2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 рамках участия в проведении единой государственной политики в области противодействия коррупции должностные лица, уполномоченные подписывать нормативные правовые акты Ульяновской области, в семидневный срок со дня их подписания обеспечивают направление прокурору Ульяновской области копий подписанных нормативных правовых актов Ульяновской области для проведения их антикоррупционной экспертизы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 _____________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 - ЗО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7:00Z</dcterms:created>
  <dc:creator>user</dc:creator>
  <dc:description/>
  <cp:keywords/>
  <dc:language>en-US</dc:language>
  <cp:lastModifiedBy>user</cp:lastModifiedBy>
  <cp:lastPrinted>2013-02-28T15:16:00Z</cp:lastPrinted>
  <dcterms:modified xsi:type="dcterms:W3CDTF">2013-02-28T11:17:00Z</dcterms:modified>
  <cp:revision>2</cp:revision>
  <dc:subject/>
  <dc:title>Вносится прокурором </dc:title>
</cp:coreProperties>
</file>